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9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51"/>
        <w:gridCol w:w="2951"/>
        <w:gridCol w:w="2951"/>
        <w:gridCol w:w="2955"/>
      </w:tblGrid>
      <w:tr>
        <w:trPr>
          <w:trHeight w:val="304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th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mited Progress toward Grade Level Standar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essing toward Grade Level Standar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s Grade Level Standar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eds Grade Level Standard</w:t>
            </w:r>
          </w:p>
        </w:tc>
      </w:tr>
      <w:tr>
        <w:trPr>
          <w:trHeight w:val="65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cognizes, represents, and writes numbers within 1000  (2.NBT.2, 2.NBT.3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consistently recognizes, represents, and writes numbers within 1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recognizes, represents, and writes numbers within 1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recognizes, represents, and writes numbers within 10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In addition to score 3, student is able to go beyond 1000</w:t>
            </w:r>
          </w:p>
        </w:tc>
      </w:tr>
      <w:tr>
        <w:trPr>
          <w:trHeight w:val="60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s place value of ones, tens, hundreds (2.NBT.1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ly understands hundreds place as a new place value that can be composed of hundreds, tens or on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s hundreds place as a new place value unit that is formed by grouping 10 tens</w:t>
            </w:r>
          </w:p>
          <w:p>
            <w:pPr>
              <w:pStyle w:val="ListBulle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omposes to 120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s that three digits of a three-digit number represent amounts of hundreds, tens, and ones</w:t>
            </w:r>
          </w:p>
          <w:p>
            <w:pPr>
              <w:pStyle w:val="ListBulle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s of hundreds have no tens or ones</w:t>
            </w:r>
          </w:p>
          <w:p>
            <w:pPr>
              <w:pStyle w:val="ListBulle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omposes numbers up to 10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 to score 3, understands place value of numbers beyond 1000</w:t>
            </w:r>
          </w:p>
        </w:tc>
      </w:tr>
      <w:tr>
        <w:trPr>
          <w:trHeight w:val="65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ares two 3-digit numbers based on meanings of hundreds, tens, and ones (2.NBT.4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ly orders and compares numbers up to 1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orders and compares numbers up to 1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compares two three-digit numbers based on meanings of the hundreds, tens, and ones digits, using symbols to record result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 to score 3, consistently orders and compares numbers beyond 1000</w:t>
            </w:r>
          </w:p>
        </w:tc>
      </w:tr>
      <w:tr>
        <w:trPr>
          <w:trHeight w:val="60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titions shapes into equal parts, describes the parts using words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G.2, 2.G.3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ble to partition shapes into equal shares or describe those shares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ly partitions and describes partitions using vocabulary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le to partition shapes into parts and describes parts using key vocabulary  (halves,  thirds, and fourths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 to score 3, is able to partition shapes into parts and describes parts using key vocabulary in addition to halves, thirds, and fourths.</w:t>
            </w:r>
          </w:p>
        </w:tc>
      </w:tr>
      <w:tr>
        <w:trPr>
          <w:trHeight w:val="65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ently adds and subtracts within 100 using place value strategies and properties and explains why the strategies work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NBT.5, 2.NBT.6, 2.NBT.9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ly adds and subtracts using place value strategies, properties, or relationships between addition and subtraction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 xml:space="preserve">Unable to explain why the strategy works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rFonts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consistently adds and subtracts using one or more of the following strategies correctly: place value strategies, properties, or relationships between addition and subtractio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Consistently adds and subtracts within 100 using place value strategies and properties and explains why the strategies work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 to score 3, consistently adds and subtracts beyond 1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A.3,  Determines whether a group of objects has an odd or even number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ble to identify odd and even numbers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identify odd and even numbers up to ni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use groups of objects to determine whether the set is even or odd to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identify odd and even numbers beyond twenty.</w:t>
            </w:r>
          </w:p>
        </w:tc>
      </w:tr>
      <w:tr>
        <w:trPr>
          <w:trHeight w:val="149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OA.4  Uses equal groups of objects to gain foundations for multiplicatio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ble to create equal groups to form an array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ly uses repeated addition to find the total in an array.  Unable to explain the thinking behind the concept of an array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use repeated addition to find the total in an array.  Understands you can add repeated rows or columns and arrive at the same answer (to 5 x 5)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use repeated addition to find the total in an array.  Understands you can add repeated rows or columns and arrive at the same answer (all multiplication facts).</w:t>
            </w:r>
          </w:p>
        </w:tc>
      </w:tr>
      <w:tr>
        <w:trPr>
          <w:trHeight w:val="149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s and subtracts within 1000 using models to show thinking and reaso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NBT.7, 2.NBT.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add and subtract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add and subtract within 1000 using models to show thinking and reasoning without using regrouping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add and subtract within 1000 using models to show thinking and reasoning with and without regrouping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add and subtract beyond 1000 using models to show thinking and reasoning.</w:t>
            </w:r>
          </w:p>
        </w:tc>
      </w:tr>
      <w:tr>
        <w:trPr>
          <w:trHeight w:val="65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lves a variety of one-step and two-step addition and subtraction word problems within 100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OA.1, 2.MD.5, 2.MD.6, 2.MD.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s a variety of one and two-step problem situations with the end unknown, but is unable to solve problems with addends in other position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s a variety of one and two-step problem situations with unknowns in some position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s a variety of one and two-step problem situations with unknowns in all positions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s two-step problems using the four operations representing the problems using a symbol for the unknown.</w:t>
            </w:r>
          </w:p>
        </w:tc>
      </w:tr>
      <w:tr>
        <w:trPr>
          <w:trHeight w:val="60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ently adds and subtracts within 20 using mental strategies (2.OA.2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fluently add and subtract within 10 using mental strategie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fluently add and subtract within 15 using mental strategie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fluently add and subtract within 20 using mental strategies – know from memory all sums of two one-digit numbers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fluently add and subtract beyond 20 using mental strategies.</w:t>
            </w:r>
          </w:p>
        </w:tc>
      </w:tr>
      <w:tr>
        <w:trPr>
          <w:trHeight w:val="65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s and estimates to determine how much longer one object is than another in customary and metric un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MD.1, 2.MD.2, 2.MD.3, 2.MD.4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ble to choose and use an appropriate tool to measure an object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measure to determine how much longer one object is than another in customary and metric units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measure and estimate to determine how much longer one object is than another in customary and metric units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add lengths of various objects and combine units (example: 7 inches + 7 inches = 14 inches or 1 foot 2 inches).</w:t>
            </w:r>
          </w:p>
        </w:tc>
      </w:tr>
      <w:tr>
        <w:trPr>
          <w:trHeight w:val="183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s and writes time from analog and digital clocks to the nearest five minutes, quarter hour and using a.m. and p.m. (2.MD.7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ble to tell or write time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tell and write time from analog and digital clocks to hour and half hour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le to tell and write time from analog and digital clocks to the nearest five minutes, and using a.m. and p.m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tell and write time from analog and digital clocks to the minute.</w:t>
            </w:r>
          </w:p>
        </w:tc>
      </w:tr>
      <w:tr>
        <w:trPr>
          <w:trHeight w:val="252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s, represents, compares, and interprets data with at least four categorizes using a picture graph and a bar grap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MD.10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ble to organize, represent, compare, and interpret data with at least four categories using a picture graph and a bar graph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organize, represent, compare, and interpret data with at least four categories using a picture graph and a bar graph using a single unit sca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ble to answer word problems about the graph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organize, represent, compare, and interpret data with at least four categories using a picture graph and a bar graph using a single unit sca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answer word problems about the grap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organize, represent, compare, and interpret data with at least four categories using a picture graph and a bar graph and a scale more than 1.</w:t>
            </w:r>
          </w:p>
        </w:tc>
      </w:tr>
      <w:tr>
        <w:trPr>
          <w:trHeight w:val="60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s and draws shapes with given attribu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G.1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ly identifies and draws triangles, quadrilaterals, pentagons, hexagons, and cubes based on their attribut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ly draws and identifies shapes (triangles, quadrilaterals, pentagons, hexagons, and cubes) having specified the attributes (angles, equal fac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draws and identifies shapes (triangles, quadrilaterals, pentagons, hexagons, and cubes) having specified the attributes (angles, equal fac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draws and represents all shapes (plane and 3-D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Refer to Unpacking Document for strategies and examples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03.18.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6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econd Grade Scoring Sc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C0504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504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21:00Z</dcterms:created>
  <dc:creator>Stephanie Conlon</dc:creator>
  <dc:description/>
  <cp:keywords/>
  <dc:language>en-US</dc:language>
  <cp:lastModifiedBy>Microsoft Office User</cp:lastModifiedBy>
  <cp:lastPrinted>2012-09-23T19:03:00Z</cp:lastPrinted>
  <dcterms:modified xsi:type="dcterms:W3CDTF">2013-04-01T18:31:00Z</dcterms:modified>
  <cp:revision>6</cp:revision>
  <dc:subject/>
  <dc:title/>
</cp:coreProperties>
</file>